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u w:val="single"/>
        </w:rPr>
      </w:pPr>
      <w:r>
        <w:rPr>
          <w:u w:val="single"/>
        </w:rPr>
        <w:t>CAP 2: PERCHE’ AVVIE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PERCHE’ UNO O PIU’ CREDENTI NE AVVERTONO IL BISOG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PERCHE’ CHI LO VUOLE &lt;FOCALIZZA&gt; IL PECCATO NELLE SUE VARIE FOR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PENSIERI, PAROLE, AZIONI, DESIDERI, SCOP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MANCANZA DI PERDO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>ABBANDONO ALL’I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 xml:space="preserve">INVIDIA E GELOSI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MALDICENZA E CALUN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>PERMALOSITA’: SOSPET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>DISONESTA’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4"/>
          <w:sz w:val="40"/>
        </w:rPr>
      </w:pPr>
      <w:r>
        <w:rPr>
          <w:rFonts w:cs="Arial Black" w:ascii="Arial Black" w:hAnsi="Arial Black"/>
          <w:b/>
          <w:spacing w:val="-24"/>
          <w:sz w:val="40"/>
        </w:rPr>
        <w:t>SPIRITO DI GIUDIZIO: SI SPACCA &lt;IL CAPELLO DEGLI ALTRI IN QUATTRO&gt;, MA NON SI AMMETTONO MAI I PROPRI PECCATI E COL BINOCOLO SI VA IN CERCA DI QUELLI ALTRUI…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>MONDANITA’ NEL PARLARE, VEDERE, AGIRE, EC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>FURTO A DIO DI TEMPO, DENARO, EC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AMAREZZA PER QUANTO SUBITO DA ALTR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CECITA’ VERSO I PROPRI TOR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COMMISERAZIONE PER QUELLO CHE &lt;NON RIUSCIAMO A FARE CON LE “NOSTRE” FORZE&gt;: INCAPACITA’ A PERDONARSELO</w:t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>FRIVOLEZZA PER VESTITI, CIBI E DIALOGHI</w:t>
      </w:r>
      <w:r>
        <w:rPr>
          <w:rFonts w:eastAsia="Wingdings" w:cs="Wingdings" w:ascii="Wingdings" w:hAnsi="Wingdings"/>
          <w:b/>
          <w:spacing w:val="-20"/>
          <w:sz w:val="40"/>
          <w:lang w:val="en-US"/>
        </w:rPr>
        <w:t></w:t>
      </w:r>
      <w:r>
        <w:rPr>
          <w:rFonts w:cs="Arial Black" w:ascii="Arial Black" w:hAnsi="Arial Black"/>
          <w:b/>
          <w:spacing w:val="-20"/>
          <w:sz w:val="40"/>
        </w:rPr>
        <w:t>EDONISM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CONCUPISCEN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ECC.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 Black" w:hAnsi="Arial Black" w:cs="Arial Black"/>
          <w:b/>
          <w:b/>
          <w:spacing w:val="-24"/>
          <w:sz w:val="40"/>
        </w:rPr>
      </w:pPr>
      <w:r>
        <w:rPr>
          <w:rFonts w:cs="Arial Black" w:ascii="Arial Black" w:hAnsi="Arial Black"/>
          <w:b/>
          <w:spacing w:val="-24"/>
          <w:sz w:val="40"/>
        </w:rPr>
        <w:t>CHI LO VUOLE E’ PRONTO AD ELIMINARE OGNI OSTACOLO PECCAMINOSO USANDO IL PROCEDIMENTO DELLA BIBBIA: IS 59.1-2; PV 28.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CONFESSIONE PRIVATA: PER IL PECCATO COMMESSO SOLO VERSO DIO (CHIEDERE PERDONO A DI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CONFESSIONE PERSONALE: PER IL PECCATO COMMESSO VERSO UN’ALTRA PERSONA (CHIEDERE PERDONO A DIO E ALLA PERSONA OFFES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CONFESSIONE PUBBLICA: PER IL PECCATO COMMESSO VERSO LA CHIE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ABBANDONO DEL PECCATO</w:t>
      </w:r>
      <w:r>
        <w:rPr>
          <w:rFonts w:eastAsia="Wingdings" w:cs="Wingdings" w:ascii="Wingdings" w:hAnsi="Wingdings"/>
          <w:b/>
          <w:spacing w:val="-20"/>
          <w:sz w:val="40"/>
          <w:lang w:val="en-US"/>
        </w:rPr>
        <w:t></w:t>
      </w:r>
      <w:r>
        <w:rPr>
          <w:rFonts w:cs="Arial Black" w:ascii="Arial Black" w:hAnsi="Arial Black"/>
          <w:b/>
          <w:spacing w:val="-20"/>
          <w:sz w:val="40"/>
        </w:rPr>
        <w:t xml:space="preserve"> CAMBIAMENTO RADICALE NELLO STILE DI VI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>PERCHE’ CHI LO VUOLE &lt;ARDE PER IL MONDO PERDUTO&gt;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b/>
      <w:sz w:val="4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